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tabs>
          <w:tab w:val="clear" w:pos="0"/>
          <w:tab w:val="left" w:pos="-1134" w:leader="none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/>
      </w:pPr>
      <w:r>
        <w:rPr>
          <w:rFonts w:eastAsia="Arial Narrow"/>
          <w:sz w:val="32"/>
          <w:szCs w:val="32"/>
        </w:rPr>
        <w:t xml:space="preserve">             </w:t>
      </w:r>
      <w:r>
        <w:rPr>
          <w:sz w:val="32"/>
          <w:szCs w:val="32"/>
        </w:rPr>
        <w:t>E.4    ZOZNAM SÚRADNÍC  VYTYČOVACÍCH  BODOV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2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851" w:leader="none"/>
          <w:tab w:val="left" w:pos="340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numPr>
          <w:ilvl w:val="0"/>
          <w:numId w:val="0"/>
        </w:numPr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7938" w:leader="none"/>
          <w:tab w:val="left" w:pos="9088" w:leader="none"/>
          <w:tab w:val="left" w:pos="9230" w:leader="none"/>
        </w:tabs>
        <w:spacing w:before="0" w:after="0"/>
        <w:ind w:left="0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7938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ÍLEPY – KANALIZÁCIA  </w:t>
      </w:r>
      <w:r>
        <w:rPr>
          <w:rFonts w:cs="Arial Narrow" w:ascii="Arial Narrow" w:hAnsi="Arial Narrow"/>
          <w:bCs/>
        </w:rPr>
        <w:t xml:space="preserve">       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7938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ZOZNAM   SÚRADNÍC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  <w:tab w:val="left" w:pos="9498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č.bodu</w:t>
        <w:tab/>
        <w:t>označenie stoky</w:t>
        <w:tab/>
        <w:t>y</w:t>
        <w:tab/>
        <w:t xml:space="preserve">            x         </w:t>
      </w:r>
    </w:p>
    <w:p>
      <w:pPr>
        <w:pStyle w:val="Heading3"/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/>
          <w:b/>
          <w:sz w:val="24"/>
        </w:rPr>
      </w:r>
    </w:p>
    <w:p>
      <w:pPr>
        <w:pStyle w:val="Heading3"/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rPr>
          <w:b/>
          <w:b/>
        </w:rPr>
      </w:pPr>
      <w:r>
        <w:rPr>
          <w:b/>
        </w:rPr>
        <w:t>SO 01  gravitačná kanalizácia splašková</w:t>
      </w:r>
    </w:p>
    <w:p>
      <w:pPr>
        <w:pStyle w:val="Heading3"/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rPr/>
      </w:pPr>
      <w:r>
        <w:rPr/>
        <w:t>ZT= ČS1  0,000</w:t>
        <w:tab/>
      </w:r>
      <w:r>
        <w:rPr>
          <w:b/>
        </w:rPr>
        <w:t xml:space="preserve">stoka A     </w:t>
      </w:r>
      <w:r>
        <w:rPr/>
        <w:t xml:space="preserve">                            </w:t>
        <w:tab/>
        <w:t xml:space="preserve">474632.55     </w:t>
        <w:tab/>
        <w:t>1265906.59</w:t>
      </w:r>
    </w:p>
    <w:p>
      <w:pPr>
        <w:pStyle w:val="Heading3"/>
        <w:tabs>
          <w:tab w:val="clear" w:pos="708"/>
          <w:tab w:val="left" w:pos="1134" w:leader="none"/>
          <w:tab w:val="left" w:pos="4253" w:leader="none"/>
          <w:tab w:val="left" w:pos="6379" w:leader="none"/>
          <w:tab w:val="left" w:pos="7938" w:leader="none"/>
        </w:tabs>
        <w:rPr/>
      </w:pPr>
      <w:r>
        <w:rPr/>
        <w:t xml:space="preserve">1   0,0105                                                            </w:t>
        <w:tab/>
        <w:t xml:space="preserve">474632.44     </w:t>
        <w:tab/>
        <w:t>1265917.11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   0,028</w:t>
        <w:tab/>
        <w:tab/>
        <w:t xml:space="preserve">474614.94     </w:t>
        <w:tab/>
        <w:t>1265917.28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   0,035</w:t>
        <w:tab/>
        <w:tab/>
        <w:t xml:space="preserve">474611.90     </w:t>
        <w:tab/>
        <w:t>1265910.97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   0,0615</w:t>
        <w:tab/>
        <w:t xml:space="preserve">474585.39     </w:t>
        <w:tab/>
        <w:t>1265911.59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/>
      </w:pPr>
      <w:r>
        <w:rPr>
          <w:rFonts w:cs="Arial Narrow" w:ascii="Arial Narrow" w:hAnsi="Arial Narrow"/>
          <w:sz w:val="24"/>
        </w:rPr>
        <w:t xml:space="preserve">5   0,0725                                                        </w:t>
        <w:tab/>
        <w:t xml:space="preserve">474575.10     </w:t>
        <w:tab/>
        <w:t>1265915.84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6   0,1115                                                             </w:t>
        <w:tab/>
        <w:t xml:space="preserve">474536.66     </w:t>
        <w:tab/>
        <w:t>1265922.45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4"/>
        </w:rPr>
        <w:t xml:space="preserve">7   0,1255                                                           </w:t>
        <w:tab/>
        <w:t xml:space="preserve">474534.29     </w:t>
        <w:tab/>
        <w:t>1265908.65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4253" w:leader="none"/>
          <w:tab w:val="left" w:pos="6379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8   0,1555                                                            </w:t>
        <w:tab/>
        <w:t xml:space="preserve">474504.30     </w:t>
        <w:tab/>
        <w:t>1265909.45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4253" w:leader="none"/>
          <w:tab w:val="left" w:pos="637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9   0,1865                                                          </w:t>
        <w:tab/>
        <w:t xml:space="preserve">474473.31     </w:t>
        <w:tab/>
        <w:t>1265910.45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0   0,2075                                                           </w:t>
        <w:tab/>
        <w:t xml:space="preserve">474453.50     </w:t>
        <w:tab/>
        <w:t>1265903.50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1   0,2125</w:t>
        <w:tab/>
        <w:t xml:space="preserve">474450.60     </w:t>
        <w:tab/>
        <w:t>1265907.57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2   0,2285</w:t>
        <w:tab/>
        <w:t xml:space="preserve">474437.88     </w:t>
        <w:tab/>
        <w:t>1265897.86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3   0,2695</w:t>
        <w:tab/>
        <w:tab/>
        <w:t xml:space="preserve">474409.35     </w:t>
        <w:tab/>
        <w:t>1265868.42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4   0,2725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406.91     </w:t>
        <w:tab/>
        <w:t>1265870.15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5   0,3155</w:t>
        <w:tab/>
        <w:tab/>
        <w:t xml:space="preserve">474373.47     </w:t>
        <w:tab/>
        <w:t>1265843.11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6   0,3455    </w:t>
        <w:tab/>
        <w:t xml:space="preserve">                                            </w:t>
        <w:tab/>
        <w:t xml:space="preserve">474352.81     </w:t>
        <w:tab/>
        <w:t>1265821.36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7   0,3665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335.40     </w:t>
        <w:tab/>
        <w:t>1265809.62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8   0,4055                                                            474298.65     </w:t>
        <w:tab/>
        <w:t>1265796.55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9   0,4445           </w:t>
      </w:r>
      <w:r>
        <w:rPr>
          <w:rFonts w:cs="Arial Narrow" w:ascii="Arial Narrow" w:hAnsi="Arial Narrow"/>
          <w:b/>
          <w:sz w:val="24"/>
        </w:rPr>
        <w:t xml:space="preserve">                                  </w:t>
      </w:r>
      <w:r>
        <w:rPr>
          <w:rFonts w:cs="Arial Narrow" w:ascii="Arial Narrow" w:hAnsi="Arial Narrow"/>
          <w:sz w:val="24"/>
        </w:rPr>
        <w:t xml:space="preserve">  </w:t>
        <w:tab/>
        <w:t xml:space="preserve">474261.71     </w:t>
        <w:tab/>
        <w:t>1265784.04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20   0,4485                                                           </w:t>
        <w:tab/>
        <w:t xml:space="preserve">474262.96     </w:t>
        <w:tab/>
        <w:t>1265780.24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21   0,4815                                                            474232.20     </w:t>
        <w:tab/>
        <w:t>1265768.3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/>
      </w:pPr>
      <w:r>
        <w:rPr>
          <w:rFonts w:cs="Arial Narrow" w:ascii="Arial Narrow" w:hAnsi="Arial Narrow"/>
          <w:sz w:val="24"/>
        </w:rPr>
        <w:t>22   0,5135</w:t>
        <w:tab/>
        <w:tab/>
        <w:t xml:space="preserve">474202.02     </w:t>
        <w:tab/>
        <w:t>1265757.65</w:t>
        <w:tab/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23   0,5285   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187.18     </w:t>
        <w:tab/>
        <w:t>1265755.48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4   0,5505</w:t>
        <w:tab/>
        <w:tab/>
        <w:t xml:space="preserve">474189.74     </w:t>
        <w:tab/>
        <w:t>1265733.63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5   0,6005</w:t>
        <w:tab/>
        <w:tab/>
        <w:t xml:space="preserve">474194.34     </w:t>
        <w:tab/>
        <w:t>1265683.84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6   0,6505</w:t>
        <w:tab/>
        <w:tab/>
        <w:t xml:space="preserve">474198.33     </w:t>
        <w:tab/>
        <w:t>1265634.0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7   0,040</w:t>
        <w:tab/>
      </w:r>
      <w:r>
        <w:rPr>
          <w:rFonts w:cs="Arial Narrow" w:ascii="Arial Narrow" w:hAnsi="Arial Narrow"/>
          <w:b/>
          <w:sz w:val="24"/>
        </w:rPr>
        <w:t>stoka A1</w:t>
      </w:r>
      <w:r>
        <w:rPr>
          <w:rFonts w:cs="Arial Narrow" w:ascii="Arial Narrow" w:hAnsi="Arial Narrow"/>
          <w:sz w:val="24"/>
        </w:rPr>
        <w:tab/>
        <w:t xml:space="preserve">474497.29     </w:t>
        <w:tab/>
        <w:t>1265929.5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8   0,063</w:t>
        <w:tab/>
        <w:tab/>
        <w:t xml:space="preserve">474474.57     </w:t>
        <w:tab/>
        <w:t>1265933.05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9   0,103</w:t>
        <w:tab/>
        <w:tab/>
        <w:t xml:space="preserve">474435.24     </w:t>
        <w:tab/>
        <w:t>1265940.38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0   0,126</w:t>
        <w:tab/>
        <w:tab/>
        <w:t xml:space="preserve">474432.98     </w:t>
        <w:tab/>
        <w:t>1265963.26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1   0,153</w:t>
        <w:tab/>
        <w:tab/>
        <w:t xml:space="preserve">474422.20     </w:t>
        <w:tab/>
        <w:t>1265988.0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2   0,191</w:t>
        <w:tab/>
        <w:tab/>
        <w:t xml:space="preserve">474388.75     </w:t>
        <w:tab/>
        <w:t>1265969.99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33   0,196</w:t>
        <w:tab/>
        <w:tab/>
        <w:t xml:space="preserve">474386.17     </w:t>
        <w:tab/>
        <w:t>1265974.27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34   0,229                                                       </w:t>
        <w:tab/>
        <w:t xml:space="preserve">474356.99     </w:t>
        <w:tab/>
        <w:t>1265958.86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35   0,267                                                         </w:t>
        <w:tab/>
        <w:t xml:space="preserve">474322.99     </w:t>
        <w:tab/>
        <w:t xml:space="preserve">1265941.90 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36   0,316                                                 </w:t>
        <w:tab/>
        <w:t xml:space="preserve">474300.99     </w:t>
        <w:tab/>
        <w:t>1265985.68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37   0,366                                                         </w:t>
        <w:tab/>
        <w:t xml:space="preserve">474278.91     </w:t>
        <w:tab/>
        <w:t>1266030.54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38   0,392                                                 </w:t>
        <w:tab/>
        <w:t xml:space="preserve">474267.76     </w:t>
        <w:tab/>
        <w:t>1266054.03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39   0,043  </w:t>
        <w:tab/>
      </w:r>
      <w:r>
        <w:rPr>
          <w:rFonts w:cs="Arial Narrow" w:ascii="Arial Narrow" w:hAnsi="Arial Narrow"/>
          <w:b/>
          <w:sz w:val="24"/>
        </w:rPr>
        <w:t>stoka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A1-1</w:t>
      </w:r>
      <w:r>
        <w:rPr>
          <w:rFonts w:cs="Arial Narrow" w:ascii="Arial Narrow" w:hAnsi="Arial Narrow"/>
          <w:sz w:val="24"/>
        </w:rPr>
        <w:t xml:space="preserve">                             474342.52     </w:t>
        <w:tab/>
        <w:t>1265903.59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40   0,086                                                 </w:t>
        <w:tab/>
        <w:t xml:space="preserve">474363.28     </w:t>
        <w:tab/>
        <w:t>1265865.93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ind w:left="0" w:hanging="0"/>
        <w:rPr/>
      </w:pPr>
      <w:r>
        <w:rPr/>
        <w:tab/>
        <w:tab/>
      </w:r>
      <w:r>
        <w:rPr>
          <w:b/>
        </w:rPr>
        <w:t xml:space="preserve">     </w:t>
      </w:r>
      <w:r>
        <w:rPr/>
        <w:t xml:space="preserve">                            </w:t>
        <w:tab/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41   0,0275             </w:t>
      </w:r>
      <w:r>
        <w:rPr>
          <w:rFonts w:cs="Arial Narrow" w:ascii="Arial Narrow" w:hAnsi="Arial Narrow"/>
          <w:b/>
          <w:sz w:val="24"/>
        </w:rPr>
        <w:t>stoka B</w:t>
      </w:r>
      <w:r>
        <w:rPr>
          <w:rFonts w:cs="Arial Narrow" w:ascii="Arial Narrow" w:hAnsi="Arial Narrow"/>
          <w:sz w:val="24"/>
        </w:rPr>
        <w:t xml:space="preserve">                                  474659.93     </w:t>
        <w:tab/>
        <w:t>1265916.84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42   0,0595                                                            474691.68     </w:t>
        <w:tab/>
        <w:t>1265920.87</w:t>
      </w:r>
    </w:p>
    <w:p>
      <w:pPr>
        <w:pStyle w:val="Normal"/>
        <w:tabs>
          <w:tab w:val="clear" w:pos="708"/>
          <w:tab w:val="left" w:pos="851" w:leader="none"/>
          <w:tab w:val="left" w:pos="4253" w:leader="none"/>
          <w:tab w:val="left" w:pos="6379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4"/>
        </w:rPr>
        <w:t xml:space="preserve">43   0,0915                                                            474723.07     </w:t>
        <w:tab/>
        <w:t>1265927.06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4253" w:leader="none"/>
          <w:tab w:val="left" w:pos="6379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44   0,1165                                                            474744.07     </w:t>
        <w:tab/>
        <w:t>1265913.50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4253" w:leader="none"/>
          <w:tab w:val="left" w:pos="637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45   0,1385                                                            474760.93     </w:t>
        <w:tab/>
        <w:t>1265899.36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46   0,1775                                                           </w:t>
        <w:tab/>
        <w:t xml:space="preserve">474788.03     </w:t>
        <w:tab/>
        <w:t>1265871.31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7   0,1995</w:t>
        <w:tab/>
        <w:t xml:space="preserve">474800.74     </w:t>
        <w:tab/>
        <w:t>1265853.35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8   0,2425</w:t>
        <w:tab/>
        <w:t xml:space="preserve">474816.65     </w:t>
        <w:tab/>
        <w:t>1265813.41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9   0,2885</w:t>
        <w:tab/>
        <w:tab/>
        <w:t xml:space="preserve">474825.61     </w:t>
        <w:tab/>
        <w:t>1265768.29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0   0,3385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840.09     </w:t>
        <w:tab/>
        <w:t>1265720.43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1   0,3655</w:t>
        <w:tab/>
        <w:tab/>
        <w:t xml:space="preserve">474851.35     </w:t>
        <w:tab/>
        <w:t>1265695.89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2   0,4155    </w:t>
        <w:tab/>
        <w:t xml:space="preserve">                                            </w:t>
        <w:tab/>
        <w:t xml:space="preserve">474876.16     </w:t>
        <w:tab/>
        <w:t>1265652.48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3   0,4485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894.28     </w:t>
        <w:tab/>
        <w:t>1265624.90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4   0,481                                                             </w:t>
        <w:tab/>
        <w:t xml:space="preserve">474911.86     </w:t>
        <w:tab/>
        <w:t>1265597.57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5   0,531           </w:t>
      </w:r>
      <w:r>
        <w:rPr>
          <w:rFonts w:cs="Arial Narrow" w:ascii="Arial Narrow" w:hAnsi="Arial Narrow"/>
          <w:b/>
          <w:sz w:val="24"/>
        </w:rPr>
        <w:t xml:space="preserve">                                  </w:t>
      </w:r>
      <w:r>
        <w:rPr>
          <w:rFonts w:cs="Arial Narrow" w:ascii="Arial Narrow" w:hAnsi="Arial Narrow"/>
          <w:sz w:val="24"/>
        </w:rPr>
        <w:t xml:space="preserve">  </w:t>
        <w:tab/>
        <w:t xml:space="preserve">474899.72     </w:t>
        <w:tab/>
        <w:t>1265549.07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6   0,581                                                            </w:t>
        <w:tab/>
        <w:t xml:space="preserve">474888.23     </w:t>
        <w:tab/>
        <w:t>1265500.40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7   0,631                                                              474876.28     </w:t>
        <w:tab/>
        <w:t>1265451.85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/>
      </w:pPr>
      <w:r>
        <w:rPr>
          <w:rFonts w:cs="Arial Narrow" w:ascii="Arial Narrow" w:hAnsi="Arial Narrow"/>
          <w:sz w:val="24"/>
        </w:rPr>
        <w:t>58   0,681</w:t>
        <w:tab/>
        <w:tab/>
        <w:t xml:space="preserve">474864.30     </w:t>
        <w:tab/>
        <w:t>1265403.31</w:t>
        <w:tab/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9   0,731  </w:t>
        <w:tab/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 xml:space="preserve">474852.31     </w:t>
        <w:tab/>
        <w:t>1265354.77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0   0,781</w:t>
        <w:tab/>
        <w:tab/>
        <w:t xml:space="preserve">474840.22     </w:t>
        <w:tab/>
        <w:t>1265306.25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1   0,831</w:t>
        <w:tab/>
        <w:tab/>
        <w:t xml:space="preserve">474827.88     </w:t>
        <w:tab/>
        <w:t>1265257.8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2   0,870</w:t>
        <w:tab/>
        <w:tab/>
        <w:t xml:space="preserve">474818.30     </w:t>
        <w:tab/>
        <w:t>1265219.99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3   0,021</w:t>
        <w:tab/>
      </w:r>
      <w:r>
        <w:rPr>
          <w:rFonts w:cs="Arial Narrow" w:ascii="Arial Narrow" w:hAnsi="Arial Narrow"/>
          <w:b/>
          <w:sz w:val="24"/>
        </w:rPr>
        <w:t>stoka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B1</w:t>
      </w:r>
      <w:r>
        <w:rPr>
          <w:rFonts w:cs="Arial Narrow" w:ascii="Arial Narrow" w:hAnsi="Arial Narrow"/>
          <w:sz w:val="24"/>
        </w:rPr>
        <w:tab/>
        <w:t xml:space="preserve">474743.05     </w:t>
        <w:tab/>
        <w:t>1265933.54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4   0,051</w:t>
        <w:tab/>
        <w:tab/>
        <w:t xml:space="preserve">474772.75     </w:t>
        <w:tab/>
        <w:t>1265937.76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5   0,0845</w:t>
        <w:tab/>
        <w:tab/>
        <w:t xml:space="preserve">474806.22     </w:t>
        <w:tab/>
        <w:t>1265939.16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6   0,1115</w:t>
        <w:tab/>
        <w:tab/>
        <w:t xml:space="preserve">474804.15     </w:t>
        <w:tab/>
        <w:t>1265966.12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7   0,1355</w:t>
        <w:tab/>
        <w:tab/>
        <w:t xml:space="preserve">474804.40     </w:t>
        <w:tab/>
        <w:t>1265990.12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8   0,1635</w:t>
        <w:tab/>
        <w:tab/>
        <w:t xml:space="preserve">474806.75     </w:t>
        <w:tab/>
        <w:t>1266018.02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9   0,2035</w:t>
        <w:tab/>
        <w:tab/>
        <w:t xml:space="preserve">474812.51     </w:t>
        <w:tab/>
        <w:t>1266057.60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0   0,2435</w:t>
        <w:tab/>
        <w:tab/>
        <w:t xml:space="preserve">474817.88     </w:t>
        <w:tab/>
        <w:t>1266097.24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1   0,2805</w:t>
        <w:tab/>
        <w:tab/>
        <w:t xml:space="preserve">474822.47     </w:t>
        <w:tab/>
        <w:t>1266133.95</w:t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253" w:leader="none"/>
          <w:tab w:val="left" w:pos="6379" w:leader="none"/>
        </w:tabs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72   0,030</w:t>
        <w:tab/>
      </w:r>
      <w:r>
        <w:rPr>
          <w:rFonts w:cs="Arial Narrow" w:ascii="Arial Narrow" w:hAnsi="Arial Narrow"/>
          <w:b/>
          <w:sz w:val="24"/>
        </w:rPr>
        <w:t>stoka B1-1</w:t>
      </w:r>
      <w:r>
        <w:rPr>
          <w:rFonts w:cs="Arial Narrow" w:ascii="Arial Narrow" w:hAnsi="Arial Narrow"/>
          <w:sz w:val="24"/>
        </w:rPr>
        <w:t xml:space="preserve">                         </w:t>
        <w:tab/>
        <w:t xml:space="preserve">474808.18     </w:t>
        <w:tab/>
        <w:t>1265909.26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73   0,068                                                        </w:t>
        <w:tab/>
        <w:t xml:space="preserve">474811.42     </w:t>
        <w:tab/>
        <w:t>1265871.40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74   0,107                                                         </w:t>
        <w:tab/>
        <w:t xml:space="preserve">474814.74     </w:t>
        <w:tab/>
        <w:t>1265832.54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O 02  tlaková kanalizácia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3"/>
        <w:tabs>
          <w:tab w:val="clear" w:pos="708"/>
          <w:tab w:val="left" w:pos="426" w:leader="none"/>
          <w:tab w:val="left" w:pos="1701" w:leader="none"/>
          <w:tab w:val="left" w:pos="4253" w:leader="none"/>
          <w:tab w:val="left" w:pos="6379" w:leader="none"/>
          <w:tab w:val="left" w:pos="7938" w:leader="none"/>
        </w:tabs>
        <w:rPr/>
      </w:pPr>
      <w:r>
        <w:rPr/>
        <w:t>ZT= ČS1  0,000</w:t>
        <w:tab/>
      </w:r>
      <w:r>
        <w:rPr>
          <w:b/>
        </w:rPr>
        <w:t xml:space="preserve">výtlak V1     </w:t>
      </w:r>
      <w:r>
        <w:rPr/>
        <w:t xml:space="preserve">                      </w:t>
        <w:tab/>
        <w:t xml:space="preserve">474632.55     </w:t>
        <w:tab/>
        <w:t>1265906.5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1     0,012</w:t>
        <w:tab/>
        <w:t xml:space="preserve">474633.14     </w:t>
        <w:tab/>
        <w:tab/>
        <w:t>1265916.53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2     0,039</w:t>
        <w:tab/>
        <w:t xml:space="preserve">474660.30     </w:t>
        <w:tab/>
        <w:tab/>
        <w:t>1265916.26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3     0,124</w:t>
        <w:tab/>
        <w:t xml:space="preserve">474743.09     </w:t>
        <w:tab/>
        <w:tab/>
        <w:t>1265932.96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T     0,194</w:t>
        <w:tab/>
        <w:t xml:space="preserve">474812.81     </w:t>
        <w:tab/>
        <w:tab/>
        <w:t>1265939.26</w:t>
      </w:r>
    </w:p>
    <w:p>
      <w:pPr>
        <w:pStyle w:val="Normal"/>
        <w:tabs>
          <w:tab w:val="clear" w:pos="708"/>
          <w:tab w:val="left" w:pos="4253" w:leader="none"/>
          <w:tab w:val="left" w:pos="6379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0T11:23:00Z</dcterms:modified>
  <cp:revision>110</cp:revision>
  <dc:subject/>
  <dc:title>Z Á P A D O S L O V E N S K Á         V O D Á R E N S K Á           S P O L O Č N O S Ť    a</dc:title>
</cp:coreProperties>
</file>